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bookmarkStart w:id="0" w:name="b45e812b-93eb-40ef-af71-630f1b59ad0d"/>
      <w:r>
        <w:rPr>
          <w:rFonts w:eastAsia="Calibri"/>
          <w:b/>
          <w:color w:val="000000"/>
          <w:sz w:val="28"/>
          <w:szCs w:val="22"/>
          <w:lang w:eastAsia="en-US"/>
        </w:rPr>
        <w:t>Комитет по образованию Администрации Локтевского района Алтайского</w:t>
      </w:r>
      <w:bookmarkEnd w:id="0"/>
      <w:r>
        <w:rPr>
          <w:rFonts w:eastAsia="Calibri"/>
          <w:b/>
          <w:color w:val="333333"/>
          <w:sz w:val="28"/>
          <w:szCs w:val="22"/>
          <w:lang w:eastAsia="en-US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bookmarkStart w:id="1" w:name="3f049807-601a-413c-8194-dd1245455409"/>
      <w:r>
        <w:rPr>
          <w:rFonts w:eastAsia="Calibri"/>
          <w:b/>
          <w:color w:val="000000"/>
          <w:sz w:val="28"/>
          <w:szCs w:val="22"/>
          <w:lang w:eastAsia="en-US"/>
        </w:rPr>
        <w:t>края</w:t>
      </w:r>
      <w:bookmarkEnd w:id="1"/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Новомихайловская СОШ - филиал МКОУ "Ремовская СОШ" "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34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. №1 от 30.08.2024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И.о.директора школы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анькова О.В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Приказ № 21/2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от 02.09.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280" w:after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РАБОЧАЯ ПРОГРАММА КУРСА ВНЕУРОЧНОЙ ДЕЯТЕЛЬНОСТИ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«Финансовая грамотность»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для обучающихся 10-11 классов 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280" w:after="280"/>
        <w:jc w:val="center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2"/>
          <w:lang w:eastAsia="en-US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40"/>
        <w:jc w:val="center"/>
        <w:rPr>
          <w:rFonts w:ascii="Verdana" w:hAnsi="Verdana" w:cs="Verdana"/>
          <w:color w:val="000000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before="280" w:after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Советский Путь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4"/>
          <w:szCs w:val="24"/>
        </w:rPr>
        <w:t>2024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.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чебный курс «Финансовая грамотность» отражает современные тенденции развития образования, имеет тесные межпредметные связи с курсами обществознания, истории, географии, а также математики. Он направлен на формирование универсальных учебных действий, обеспечивающих развитие познавательных и коммуникативных способностей учащихся 10-11 классов. Одним из основных видов деятельности, способствующих развитию познавательного интереса, является исследовательская деятельность. В курсе «Финансовая грамотность» она осуществляется по ключевым финансовым вопросам, актуальным в современном мире, на основе личного участия, обучающегося в определении проблемных финансовых ситуаций, изучении способов решения выявленных проблем, обсуждении и выборе варианта действий, проведении опросов в социуме, подведении итогов исследования.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Цели обучения: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  <w:r>
        <w:rPr>
          <w:rFonts w:cs="Calibri" w:ascii="Symbol" w:hAnsi="Symbo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обретение опыта решения задач на управление личными финансами учащимися 10—11 классов на основе практико-ориентированного подхода с применением современных информационных и цифровых технологий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Symbol" w:hAnsi="Symbo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финансовой грамотности у учащихся 10—11 классов для принятия аргументированных решений на основе альтернатив в цифровом мире.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ля достижения поставленных целей предлагается решение следующих задач: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Symbol" w:hAnsi="Symbo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крыть эволюцию денег и их роль денег в современной экономике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Symbol" w:hAnsi="Symbo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комиться с практикой использования различных, в том числе цифровых денег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Symbol" w:hAnsi="Symbo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воить механизм управления личными финансами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Symbol" w:hAnsi="Symbo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ить и применить инструменты сбережения и инвестирования в в современной экономике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Symbol" w:hAnsi="Symbo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комиться с процессами кредитования и заимствования в современной экономике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Symbol" w:hAnsi="Symbo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мотреть возможности применения современных, в том числе цифровых технологий в процессе финансового планирования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Symbol" w:hAnsi="Symbo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ить возможности формирования современной личности как условия поиска себя в динамично меняющимся мире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Symbol" w:hAnsi="Symbo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следовать финансовые возможности для реализации стартапа.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 своей структуре Программа является общеобразовательной, предназначена для реализации на уровне среднего общего образования.  Реализация Программы рассчитана на два года обучения (10—11 классы) по 1 часу в неделю в течение каждого года: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0 класс-34 часа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1 класс-34 часа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ОДЕРЖАНИЕ ОБУЧЕНИЯ</w:t>
      </w:r>
    </w:p>
    <w:p>
      <w:pPr>
        <w:pStyle w:val="Normal"/>
        <w:shd w:fill="FFFFFF" w:val="clear"/>
        <w:ind w:firstLine="42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10 класс</w:t>
      </w:r>
    </w:p>
    <w:p>
      <w:pPr>
        <w:pStyle w:val="Normal"/>
        <w:shd w:fill="FFFFFF" w:val="clear"/>
        <w:ind w:firstLine="8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ма 1. Банковская система: услуги и продукты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Банковская система. Порядок начисления простых и сложных процентов. Порядок возмещения вкладов. Основные параметры депозита. Как сберечь деньги с помощью депозитов. Банковские карты, электронные финансы: как сохранить сбережения в драгоценных металлах. Кредит: зачем он нужен и где его получить. Какой кредит выбрать и какие условия предпочесть. Вид кредита – процентная ставка по кредиту. Ключевая характеристика выбора   депозита и кредита.</w:t>
      </w:r>
    </w:p>
    <w:p>
      <w:pPr>
        <w:pStyle w:val="Normal"/>
        <w:shd w:fill="FFFFFF" w:val="clear"/>
        <w:ind w:firstLine="8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ма 2. Фондовый рынок: как его использовать для роста доходов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Что такое ценные бумаги и какие они бывают. Профессиональные участники рынка ценных бумаг. Граждане н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ынке ценных бумаг. Зачем нужны паевые инвестиционные фонды и общие фонды банковского управления. Операции на валютном рынке: риски и возможности.</w:t>
      </w:r>
    </w:p>
    <w:p>
      <w:pPr>
        <w:pStyle w:val="Normal"/>
        <w:shd w:fill="FFFFFF" w:val="clear"/>
        <w:ind w:firstLine="8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ма 3. Налоги: почему их надо платить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истема налогообложения в РФ. Что такое налоги и почему их надо платить. Основы налогообложения граждан. Права и обязанности налогоплательщиков. Налоговая инспекция. Налоговые вычеты, или как вернуть налоги в семейный бюджет.</w:t>
      </w:r>
    </w:p>
    <w:p>
      <w:pPr>
        <w:pStyle w:val="Normal"/>
        <w:shd w:fill="FFFFFF" w:val="clear"/>
        <w:ind w:firstLine="8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ма 4. Личное финансовое планирование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оль денег в нашей жизни. Риски в мире денег. Финансовая пирамида, или как не попасть в сети мошенников. Виды финансовых пирамид. Виртуальные ловушки, или как не потерять деньги при работе в сети Интернет. Семейный бюджет. Личный бюджет. Как составить личный финансовый план. Защита индивидуальных финансовых проектов.</w:t>
      </w:r>
    </w:p>
    <w:p>
      <w:pPr>
        <w:pStyle w:val="Normal"/>
        <w:shd w:fill="FFFFFF" w:val="clear"/>
        <w:ind w:firstLine="42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11 класс</w:t>
      </w:r>
    </w:p>
    <w:p>
      <w:pPr>
        <w:pStyle w:val="Normal"/>
        <w:shd w:fill="FFFFFF" w:val="clear"/>
        <w:ind w:firstLine="8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ма 5. «Обеспеченная старость: возможности пенсионного накопления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Факторы, влияющие на размер будущей пенсии, риски, присущие различным программам пенсионного обеспечения, понимание личной ответственности в пенсионном обеспечении, существование риска в разного рода пенсионных программах; важность пенсионных накоплений в России. Поиск актуальной информации на сайте Пенсионного фонда РФ, а также других ресурсах; формула расчета размера пенси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Формирование навыков выбора негосударственного пенсионного фонда на рынке пенсионного обеспечения согласно целевым критериям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Формирование навыков поиска актуальной и достоверной информации, решение задач на расчет размера пенсии по формуле.</w:t>
      </w:r>
    </w:p>
    <w:p>
      <w:pPr>
        <w:pStyle w:val="Normal"/>
        <w:shd w:fill="FFFFFF" w:val="clear"/>
        <w:ind w:firstLine="85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ма 6. «Собственный бизнес: как создать и не потерять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Бизнес; финансовые риски и неудачи бизнеса; алгоритм бизнес-плана; самообразования для развития бизнеса, стартап, бухучет, уставной капитал, доходы, расходы, прибыль, налогообложение, бизнес иде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иск актуальной информации по стартапам и ведению бизнеса. Маркетинг, менеджмент.</w:t>
      </w:r>
    </w:p>
    <w:p>
      <w:pPr>
        <w:pStyle w:val="Normal"/>
        <w:shd w:fill="FFFFFF" w:val="clear"/>
        <w:ind w:firstLine="85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ма 7. «Риски в мире денег: как защититься от разорения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пособы сохранности денег; финансовые риски в современной экономической ситуации; финансовая подушка безопасности на случай чрезвычайных и кризисных жизненных ситуаций; финансовые пирамиды и как не попасться на «хорошие» предложени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ащита и безопасность личной информации в сети Интернет (быть осторожным с паролями, пин-кодами и др.); поиск актуальной информации на сайтах компаний и государственных служб; сопоставление и анализ полученной информации из различных источников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ма 8. «Страхование: что и как надо страховать, чтобы не попасть в беду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сновные задачи и принципы страхования; страховые продукты в различных сферах жизни; преимущества и последствия заключения договоров на страхование; виды страхования; различие обязательного и добровольного страхования; поиск и интерпретация актуальной информации в сфере страхования; чтение договоров страхования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ЛАНИРУЕМЫЕ РЕЗУЛЬТАТЫ ОСВОЕНИЯ ПРОГРАММЫ УЧЕБНОГО КУРСА «ФИНАНСОВАЯ ГРАМОТНОСТЬ» НА УРОВНЕ ОСНОВНОГО ОБЩЕГО ОБРАЗОВАНИЯ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Личностные результаты </w:t>
      </w:r>
      <w:r>
        <w:rPr>
          <w:color w:val="000000"/>
          <w:sz w:val="28"/>
          <w:szCs w:val="28"/>
        </w:rPr>
        <w:t>освоения программы учебного курса «Финансовая грамотность» характеризуются: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1) патриотическое воспитание:</w:t>
      </w:r>
    </w:p>
    <w:p>
      <w:pPr>
        <w:pStyle w:val="Normal"/>
        <w:shd w:fill="FFFFFF" w:val="clear"/>
        <w:ind w:firstLine="2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сознание российской гражданской идентичности в поликультурном и многоконфессиональном обществе;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 — цивилизационному вкладу России; ценностное отношение к 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 символам России, своего края,</w:t>
      </w:r>
      <w:r>
        <w:rPr>
          <w:rFonts w:cs="Calibri" w:ascii="Cambria" w:hAnsi="Cambria"/>
          <w:color w:val="17365D"/>
          <w:sz w:val="52"/>
          <w:szCs w:val="52"/>
        </w:rPr>
        <w:t> </w:t>
      </w:r>
      <w:r>
        <w:rPr>
          <w:color w:val="000000"/>
          <w:sz w:val="28"/>
          <w:szCs w:val="28"/>
        </w:rPr>
        <w:t>становление ценностного отношения к своей Родине — России, в том числе через изучение фактов из истории появления российских денег, развития между людьми обмена, торговых и финансовых отношений, осознания материальных и нематериальных богатств России.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2) гражданское и духовно-нравственное воспитание: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готовностью к выполнению обязанностей гражданина и реализации его прав, представлением об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 мотивация на достижение личных финансовых целей и общих финансовых целей семьи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3) трудовое воспитание: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становкой на активное участие в решении практических задач в области финансов, осознанием важности финансов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) эстетическое воспитание: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пособностью к эмоциональному и эстетическому восприятию экономических субъектов, задач, решений, рассуждений, умению видеть экономические закономерности в обществе;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5) ценности научного познания: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экономической науки как сферы человеческой деятельности, этапов её развития и значимости для развития цивилизации, овладением языком экономики и финансовой культуры как средством познания мира, овладением простейшими навыками исследовательской деятельности;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готовностью применять знания в области финансов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7) экологическое воспитание: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риентацией на применение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8) адаптация к изменяющимся условиям социальной и природной среды: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финансовой грамоты, развитию умений принимать успешные финансовые решения, активность и самостоятельность в познавательной деятельности;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осознание своих привычек при пользовании деньгами и возможностей изменения этих привычек при формировании финансово грамотного поведения;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ыявлять и характеризовать существенные признаки эконом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ыявлять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оводить самостоятельно несложные доказательства фактов для принятия решения в сфере финансовой грамотности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Базовые исследовательские действ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та с информацией: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амоорганизация: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92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hd w:fill="FFFFFF" w:val="clear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 концу обучения </w:t>
      </w:r>
      <w:r>
        <w:rPr>
          <w:b/>
          <w:bCs/>
          <w:color w:val="000000"/>
          <w:sz w:val="28"/>
          <w:szCs w:val="28"/>
        </w:rPr>
        <w:t>в 10 классе</w:t>
      </w:r>
      <w:r>
        <w:rPr>
          <w:color w:val="000000"/>
          <w:sz w:val="28"/>
          <w:szCs w:val="28"/>
        </w:rPr>
        <w:t> обучающийся получит следующие предметные результаты: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ние сути управления личными финансами, целей сбережений, возможностей и ограничений использования заёмных средств;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ние сути посреднических операций, которые осуществляют коммерческие банки;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своения отличий между пассивными операциями банка с населением, связанными с привлечением финансовых ресурсов, и активными операциями, связанными с размещением привлечённых средств.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тличать банки от прочих кредитно-финансовых посредников;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аходить информацию о видах лицензий, которые выданы коммерческому банку Центральным банком.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спользовать особенности отдельных финансово-кредитных посредников при выборе наиболее выгодных условий проведения финансовых операций;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анализировать информацию с сайтов коммерческих банков при выборе коммерческого банка, банковскими продуктами которого хотелось бы воспользоваться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ние того, что драгоценные металлы являются одним из альтернативных вариантов размещения личных сбережений;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ние рисков и возможностей при инвестировании личных сбережений в драгоценные металлы;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ние того, что такое кредит и почему кредит даётся под проценты;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сознание выгод и рисков, связанных с различными способами кредитования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ние необходимости тщательного изучения и сравнения условий кредитования, предлагаемых различными финансовыми организациями.</w:t>
      </w:r>
    </w:p>
    <w:p>
      <w:pPr>
        <w:pStyle w:val="Normal"/>
        <w:shd w:fill="FFFFFF" w:val="clear"/>
        <w:ind w:left="358"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дентифицировать риски, связанные с получением кредита или займа.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тличать условия, предлагаемые коммерческими банками, потребительскими кооперативами и микрофинансовыми организациями, при предоставлении кредита или займа;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нализировать финансовую нагрузку на личный бюджет, связанную с получением кредита.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ние того, что инвестиционная деятельность неизбежно связана с финансовыми рисками в силу высокой неопределённости и нестабильности ситуации на финансовых рынках;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ние необходимости иметь финансовую подушку безопасности на случай чрезвычайных и кризисных жизненных ситуаций;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ние соотношения рисков и доходности при выборе инструментов инвестирования;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ние ключевых характеристик выбора стратегии инвестирования.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ценивать риски предлагаемых вариантов инвестирования;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ыбирать приемлемую стратегию инвестирования с позиции приемлемого уровня риска и доходности;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оотносить риски и доходность в одном портфеле инвестиций.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формулировать личные финансовые цели,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ть основные риски; планировать личные доходы и расходы;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асставлять свои финансовые цели в соответствии с возможностями и приоритетами</w:t>
      </w:r>
    </w:p>
    <w:p>
      <w:pPr>
        <w:pStyle w:val="Normal"/>
        <w:shd w:fill="FFFFFF" w:val="clear"/>
        <w:ind w:firstLine="6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оставлять план достижения финансовых целей и создания финансовой «подушки безопасности»</w:t>
      </w:r>
    </w:p>
    <w:p>
      <w:pPr>
        <w:pStyle w:val="Normal"/>
        <w:shd w:fill="FFFFFF" w:val="clear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 концу обучения </w:t>
      </w:r>
      <w:r>
        <w:rPr>
          <w:b/>
          <w:bCs/>
          <w:color w:val="000000"/>
          <w:sz w:val="28"/>
          <w:szCs w:val="28"/>
        </w:rPr>
        <w:t>в 11 классе</w:t>
      </w:r>
      <w:r>
        <w:rPr>
          <w:color w:val="000000"/>
          <w:sz w:val="28"/>
          <w:szCs w:val="28"/>
        </w:rPr>
        <w:t> обучающийся получит следующие предметные результаты: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ть особенности пенсионной системы в России, видах пенсий, факторах, определяющих размер пенсии, способах формирования будущей пенсии;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ть основы функционирования и организации бизнеса, структуре бизнес-плана, налогообложении малого бизнеса и источниках его финансирования;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тличать виды финансовых мошенничеств и особенности их функционирования,</w:t>
      </w:r>
    </w:p>
    <w:p>
      <w:pPr>
        <w:pStyle w:val="Normal"/>
        <w:shd w:fill="FFFFFF" w:val="clear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ть способы идентификации финансовых мошенничеств среди предлагаемых финансовых продуктов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нимать правила поведения при взаимодействии с различными финансовыми институтами.</w:t>
      </w: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ценка знаний и умений учащихся по устному опросу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«5» ставится, если учащийся: полностью освоил учебный материал; умеет изложить его своими словами; самостоятельно подтверждает ответ конкретными примерами; правильно и обстоятельно отвечает на дополнительные вопросы учител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ценка «4» ставится, если учащийся: в основном усвоил учебный материал, допускает незначительные ошибки при его изложении своими словами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ценка «3» ставится, если учащийся: не усвоил существенную часть учебного материала; допускает значительные ошибки при его изложении своими словами; затрудняется подтвердить ответ конкретными примерами; слабо отвечает на дополнительные вопросы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ценка «2» ставится, если учащийся: почти не усвоил учебный материал; не может изложить его своими словами; не может подтвердить ответ конкретными примерами; не отвечает на большую часть дополнительных вопросов учител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ценка решения тестовых заданий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«5» - правильно выполнено 100 - 90 % заданий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«4» - правильно выполнено 89 – 66 % заданий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«3» - правильно выполнено 60 – 51% заданий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«2» - правильно выполнено 50 и менее % задани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ценка решения практических задач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ъектом оценки является письменная работа с представленным ходом решения задач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Формулирование целей и условий, в которых решается задач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пределение (выявление в результате поиска) критериев решения практической задач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ценка альтернатив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основание итогового выбора.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left="12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ind w:left="12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0 КЛАСС</w:t>
      </w:r>
    </w:p>
    <w:tbl>
      <w:tblPr>
        <w:tblW w:w="10548" w:type="dxa"/>
        <w:jc w:val="left"/>
        <w:tblInd w:w="-202" w:type="dxa"/>
        <w:tblLayout w:type="fixed"/>
        <w:tblCellMar>
          <w:top w:w="50" w:type="dxa"/>
          <w:left w:w="100" w:type="dxa"/>
          <w:bottom w:w="0" w:type="dxa"/>
          <w:right w:w="116" w:type="dxa"/>
        </w:tblCellMar>
      </w:tblPr>
      <w:tblGrid>
        <w:gridCol w:w="1080"/>
        <w:gridCol w:w="4004"/>
        <w:gridCol w:w="1871"/>
        <w:gridCol w:w="1810"/>
        <w:gridCol w:w="1783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Банковская система: услуги и продукты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24"/>
              </w:rPr>
            </w:pPr>
            <w:r>
              <w:rPr>
                <w:rFonts w:cs="Calibri" w:ascii="Calibri" w:hAnsi="Calibri"/>
                <w:color w:val="000000"/>
                <w:sz w:val="1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Фондовый рынок: как его использовать для роста доходов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ртал МОИФИНАНСЫ.РФ</w:t>
            </w:r>
          </w:p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Персональный навигатор по финансам (xn--80apaohbc3aw9e.xn--p1ai)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Налоги: почему их надо платить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24"/>
              </w:rPr>
            </w:pPr>
            <w:r>
              <w:rPr>
                <w:rFonts w:cs="Calibri" w:ascii="Calibri" w:hAnsi="Calibri"/>
                <w:color w:val="000000"/>
                <w:sz w:val="1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Личное финансовое планирование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24"/>
              </w:rPr>
            </w:pPr>
            <w:r>
              <w:rPr>
                <w:rFonts w:cs="Calibri" w:ascii="Calibri" w:hAnsi="Calibri"/>
                <w:color w:val="000000"/>
                <w:sz w:val="1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вторение, обобщение, систематизация знаний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24"/>
              </w:rPr>
            </w:pPr>
            <w:r>
              <w:rPr>
                <w:rFonts w:cs="Calibri" w:ascii="Calibri" w:hAnsi="Calibri"/>
                <w:color w:val="000000"/>
                <w:sz w:val="1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24"/>
              </w:rPr>
            </w:pPr>
            <w:r>
              <w:rPr>
                <w:rFonts w:cs="Calibri" w:ascii="Calibri" w:hAnsi="Calibri"/>
                <w:color w:val="000000"/>
                <w:sz w:val="14"/>
                <w:szCs w:val="2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</w:tbl>
    <w:p>
      <w:pPr>
        <w:pStyle w:val="Normal"/>
        <w:ind w:left="12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1 КЛАСС</w:t>
      </w:r>
    </w:p>
    <w:tbl>
      <w:tblPr>
        <w:tblW w:w="10832" w:type="dxa"/>
        <w:jc w:val="left"/>
        <w:tblInd w:w="-202" w:type="dxa"/>
        <w:tblLayout w:type="fixed"/>
        <w:tblCellMar>
          <w:top w:w="50" w:type="dxa"/>
          <w:left w:w="100" w:type="dxa"/>
          <w:bottom w:w="0" w:type="dxa"/>
          <w:right w:w="116" w:type="dxa"/>
        </w:tblCellMar>
      </w:tblPr>
      <w:tblGrid>
        <w:gridCol w:w="1081"/>
        <w:gridCol w:w="4003"/>
        <w:gridCol w:w="1865"/>
        <w:gridCol w:w="1816"/>
        <w:gridCol w:w="2067"/>
      </w:tblGrid>
      <w:tr>
        <w:trPr>
          <w:trHeight w:val="144" w:hRule="atLeast"/>
        </w:trPr>
        <w:tc>
          <w:tcPr>
            <w:tcW w:w="1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1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Обеспеченная старость: возможности пенсионного накопления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Анимированные презентации по финансовой грамотности для уроков в 5-7 классах - Портал МОИФИНАНСЫ.РФ (xn--80apaohbc3aw9e.xn--p1ai)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Собственный бизнес: как создать и не потерять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24"/>
              </w:rPr>
            </w:pPr>
            <w:r>
              <w:rPr>
                <w:rFonts w:cs="Calibri" w:ascii="Calibri" w:hAnsi="Calibri"/>
                <w:color w:val="000000"/>
                <w:sz w:val="1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иски в мире денег: как защититься от разорения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24"/>
              </w:rPr>
            </w:pPr>
            <w:r>
              <w:rPr>
                <w:rFonts w:cs="Calibri" w:ascii="Calibri" w:hAnsi="Calibri"/>
                <w:color w:val="000000"/>
                <w:sz w:val="1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Страхование: что и как надо страховать, чтобы не попасть в беду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24"/>
              </w:rPr>
            </w:pPr>
            <w:r>
              <w:rPr>
                <w:rFonts w:cs="Calibri" w:ascii="Calibri" w:hAnsi="Calibri"/>
                <w:color w:val="000000"/>
                <w:sz w:val="1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вторение и обобщение</w:t>
            </w:r>
          </w:p>
        </w:tc>
        <w:tc>
          <w:tcPr>
            <w:tcW w:w="3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ртал МОИФИНАНСЫ.РФ</w:t>
            </w:r>
          </w:p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Персональный навигатор по финансам (xn--80apaohbc3aw9e.xn--p1ai)</w:t>
              </w:r>
            </w:hyperlink>
          </w:p>
        </w:tc>
      </w:tr>
      <w:tr>
        <w:trPr>
          <w:trHeight w:val="144" w:hRule="atLeast"/>
        </w:trPr>
        <w:tc>
          <w:tcPr>
            <w:tcW w:w="5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4"/>
              <w:ind w:lef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44"/>
              <w:ind w:left="13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4"/>
                <w:szCs w:val="24"/>
              </w:rPr>
            </w:pPr>
            <w:r>
              <w:rPr>
                <w:rFonts w:cs="Arial" w:ascii="Arial" w:hAnsi="Arial"/>
                <w:color w:val="666666"/>
                <w:sz w:val="14"/>
                <w:szCs w:val="24"/>
              </w:rPr>
            </w:r>
          </w:p>
        </w:tc>
        <w:tc>
          <w:tcPr>
            <w:tcW w:w="20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4"/>
                <w:szCs w:val="24"/>
              </w:rPr>
            </w:pPr>
            <w:r>
              <w:rPr>
                <w:rFonts w:cs="Arial" w:ascii="Arial" w:hAnsi="Arial"/>
                <w:color w:val="666666"/>
                <w:sz w:val="14"/>
                <w:szCs w:val="24"/>
              </w:rPr>
            </w:r>
          </w:p>
        </w:tc>
      </w:tr>
    </w:tbl>
    <w:p>
      <w:pPr>
        <w:pStyle w:val="Style18"/>
        <w:spacing w:before="4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FreeSetC" w:hAnsi="FreeSetC" w:cs="FreeSetC"/>
          <w:b/>
          <w:b/>
          <w:sz w:val="28"/>
          <w:szCs w:val="28"/>
          <w:u w:val="single"/>
        </w:rPr>
      </w:pPr>
      <w:r>
        <w:rPr>
          <w:rFonts w:cs="FreeSetC" w:ascii="FreeSetC" w:hAnsi="FreeSet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FreeSetC" w:hAnsi="FreeSetC" w:cs="FreeSetC"/>
          <w:b/>
          <w:b/>
          <w:sz w:val="24"/>
          <w:szCs w:val="24"/>
        </w:rPr>
      </w:pPr>
      <w:r>
        <w:rPr>
          <w:rFonts w:cs="FreeSetC" w:ascii="FreeSetC" w:hAnsi="FreeSetC"/>
          <w:b/>
          <w:sz w:val="24"/>
          <w:szCs w:val="24"/>
        </w:rPr>
      </w:r>
    </w:p>
    <w:p>
      <w:pPr>
        <w:pStyle w:val="Style18"/>
        <w:spacing w:before="40" w:after="0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>Календарно-тематическое планирование 10 класс.</w:t>
      </w:r>
    </w:p>
    <w:p>
      <w:pPr>
        <w:pStyle w:val="Normal"/>
        <w:spacing w:lineRule="auto" w:line="192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828"/>
        <w:gridCol w:w="993"/>
        <w:gridCol w:w="992"/>
        <w:gridCol w:w="992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Банки: чем они могут быть вам полезны в жиз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беречь деньги с помощью депози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беречь деньги с помощью депози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и золото: как сохранить сбережения в драгоценных металл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и золото: как сохранить сбережения в драгоценных металл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: зачем он нужен и где его получ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: зачем он нужен и где его получ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кредит выбрать и какие условия кредитования предпоче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кредит выбрать и какие условия кредитования предпоче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Фондовый рынок: как его использовать для роста дох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3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ценные бумаги и какие они бываю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ценные бумаги и какие они бываю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участники рынка ценных бума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участники рынка ценных бума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на рынке ценных бума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на рынке ценных бума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аевые инвестиционные фонды и общие фонды банковского упр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аевые инвестиционные фонды и общие фонды банковского упр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валютном рынке: риски и возмож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валютном рынке: риски и возмож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 Налоги: почему их надо платить и чем грозит неу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3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логи и почему их нужно плат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логи и почему их нужно плат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логообложения гражд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логообложения гражд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алогов, уплачиваемых физическими лицами 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алогов, уплачиваемых физическими лицами 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вычеты, или  как вернуть налоги в семейный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вычеты, или как вернуть налоги в семейный бюдж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. Страхование: что и как надо страховать, чтобы не попасть в бед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3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рынок России: коротко о глав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рынок России: коротко о глав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е страхование: как защитить нажитое состоя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е страхование: как защитить нажитое состоя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е страхование: как защитить нажитое состоя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тоговый контроль по кур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before="4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40" w:after="0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>Календарно-тематическое планирование 11 класс.</w:t>
      </w:r>
    </w:p>
    <w:p>
      <w:pPr>
        <w:pStyle w:val="Normal"/>
        <w:spacing w:lineRule="auto" w:line="192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828"/>
        <w:gridCol w:w="993"/>
        <w:gridCol w:w="992"/>
        <w:gridCol w:w="992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Страхование: что и как надо страховать, чтобы не попасть в бед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й рынок России: коротко о главн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й рынок России: коротко о глав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имущества: как защитить нажитое состоя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имущества: как защитить нажитое состоя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и жизнь-высшие блага: поговорим о личном страхова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и жизнь-высшие блага: поговорим о личном страхова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нанесен ущерб третьим лиц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нанесен ущерб третьим лиц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веряй, но проверя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яй, но проверя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обственный бизнес: как создать и не потеря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бизнеса: что и как надо сдел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бизнеса: что и как надо сдел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бизнес-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бизнес-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и доходы в собственном бизне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и доходы в собственном бизне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е малого и среднего бизне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е малого и среднего бизне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финансовыми рисками может встретиться бизнесм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финансовыми рисками может встретиться бизнесм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Финансовые мошенничества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познать и не стать жертв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иски и стратегии инвест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иски и стратегии инвест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е ловушки, или Как не потерять деньги при работе в сети Интерн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е ловушки, или Как не потерять деньги при работе в сети Интерн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обучающая игра. Ток-шоу «Все слыша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. Обеспеченная старость: возможности пенсионного накоп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й о пенсии смолоду, или Как формируется пен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й о пенсии смолоду, или Как формируется пен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спорядиться своими пенсионными накопл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спорядиться своими пенсионными накопл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брать негосударственный пенсионный фон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брать негосударственный пенсионный фон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игра «Выбери свой негосударственный пенсионный фонд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презентация учебных дост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презентация учебных дост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45"/>
        <w:shd w:fill="FFFFFF" w:val="clear"/>
        <w:spacing w:before="0" w:after="0"/>
        <w:ind w:left="1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6"/>
          <w:rFonts w:eastAsia="Calibri"/>
          <w:b/>
          <w:bCs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C86"/>
        <w:shd w:fill="FFFFFF" w:val="clear"/>
        <w:spacing w:lineRule="auto" w:line="480" w:before="0" w:after="0"/>
        <w:ind w:left="1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6"/>
          <w:rFonts w:eastAsia="Calibri"/>
          <w:b/>
          <w:bC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C91"/>
        <w:shd w:fill="FFFFFF" w:val="clear"/>
        <w:spacing w:before="0" w:after="0"/>
        <w:ind w:lef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5"/>
          <w:color w:val="000000"/>
          <w:sz w:val="28"/>
          <w:szCs w:val="28"/>
        </w:rPr>
        <w:t xml:space="preserve">​‌• </w:t>
      </w:r>
      <w:r>
        <w:rPr>
          <w:rStyle w:val="C35"/>
          <w:color w:val="000000"/>
          <w:sz w:val="28"/>
          <w:szCs w:val="28"/>
        </w:rPr>
        <w:t>Брехова Ю.В., Алмосов А.П., Завьялов Д.Ю. Б87 Финансовая грамотность: методические рекомендации для учителя. 10–11 классы общеобразоват. орг. — М.: ВАКО, 2018. — 232 с. — (Учимся разумному финансовому поведению). ​</w:t>
      </w:r>
    </w:p>
    <w:p>
      <w:pPr>
        <w:pStyle w:val="C86"/>
        <w:shd w:fill="FFFFFF" w:val="clear"/>
        <w:spacing w:lineRule="auto" w:line="480" w:before="0" w:after="0"/>
        <w:ind w:left="1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9"/>
          <w:b/>
          <w:bCs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C86"/>
        <w:shd w:fill="FFFFFF" w:val="clear"/>
        <w:spacing w:lineRule="auto" w:line="480" w:before="0" w:after="0"/>
        <w:ind w:left="120" w:hanging="0"/>
        <w:rPr/>
      </w:pPr>
      <w:r>
        <w:rPr>
          <w:rStyle w:val="C35"/>
          <w:color w:val="000000"/>
          <w:sz w:val="28"/>
          <w:szCs w:val="28"/>
        </w:rPr>
        <w:t>Библиотека портала МОИ ФИНАНСЫ.РФ</w:t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FreeSetC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46">
    <w:name w:val="c46"/>
    <w:qFormat/>
    <w:rPr/>
  </w:style>
  <w:style w:type="character" w:styleId="C35">
    <w:name w:val="c35"/>
    <w:qFormat/>
    <w:rPr/>
  </w:style>
  <w:style w:type="character" w:styleId="C39">
    <w:name w:val="c3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4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5">
    <w:name w:val="c45"/>
    <w:basedOn w:val="Normal"/>
    <w:qFormat/>
    <w:pPr>
      <w:spacing w:before="280" w:after="280"/>
    </w:pPr>
    <w:rPr>
      <w:sz w:val="24"/>
      <w:szCs w:val="24"/>
    </w:rPr>
  </w:style>
  <w:style w:type="paragraph" w:styleId="C86">
    <w:name w:val="c86"/>
    <w:basedOn w:val="Normal"/>
    <w:qFormat/>
    <w:pPr>
      <w:spacing w:before="280" w:after="280"/>
    </w:pPr>
    <w:rPr>
      <w:sz w:val="24"/>
      <w:szCs w:val="24"/>
    </w:rPr>
  </w:style>
  <w:style w:type="paragraph" w:styleId="C91">
    <w:name w:val="c9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xn--80apaohbc3aw9e.xn--p1ai/&amp;sa=D&amp;source=editors&amp;ust=1699202537382415&amp;usg=AOvVaw35Vlh_FmH18dSiGj6s999Y" TargetMode="External"/><Relationship Id="rId3" Type="http://schemas.openxmlformats.org/officeDocument/2006/relationships/hyperlink" Target="https://www.google.com/url?q=https://xn--80apaohbc3aw9e.xn--p1ai/materials/animirovannye-prezentacii-po-finansovoj-gramotnosti-dlya-urokov-vo-5-7-klassah/&amp;sa=D&amp;source=editors&amp;ust=1699202537395468&amp;usg=AOvVaw19Xg0578itVwaxIkYVR0xA" TargetMode="External"/><Relationship Id="rId4" Type="http://schemas.openxmlformats.org/officeDocument/2006/relationships/hyperlink" Target="https://www.google.com/url?q=https://xn--80apaohbc3aw9e.xn--p1ai/&amp;sa=D&amp;source=editors&amp;ust=1699202537402956&amp;usg=AOvVaw0qR_RdTpO6TNW1tKtbYv6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8:30:00Z</dcterms:created>
  <dc:creator>USER</dc:creator>
  <dc:description/>
  <dc:language>en-US</dc:language>
  <cp:lastModifiedBy>user</cp:lastModifiedBy>
  <cp:lastPrinted>2024-10-01T11:27:00Z</cp:lastPrinted>
  <dcterms:modified xsi:type="dcterms:W3CDTF">2024-10-01T04:28:00Z</dcterms:modified>
  <cp:revision>17</cp:revision>
  <dc:subject/>
  <dc:title>Комитет по образованию Администрации Локтевского района Алтайского края</dc:title>
</cp:coreProperties>
</file>